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terloo TCP/IP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se this file as a template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should be located in "current directory"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ointed to by the environment variable "WATTCP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.g. Put a copy of this file in "c:\net\watt\bin" and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et wattcp.cfg=c:\net\watt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1: No trailing `\' at end of line, and no spaces around the `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2: The order of keywords/value pai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r instance, if you have "my_dns = 134.121.10.8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"c:\net\watt\bin\hosts" file, then "hosts = c:\net\watt\bin\ho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UST be listed before the line specifying your name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"nameserver = my_dns".  The same rule applies to "gateway" and "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3: the value (right of `=') is the default if you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 out. Comments starts with `#' or `;'. To use `#' or `;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tring values, the string MUST be put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.g. these keywords have differ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keyword1 = "hello world #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keyword2 = "hello world "#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4: The right-side value may contain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ill be expanded when read. The effect is like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.g. if environment variable "ETC" is "c:\net\watt\b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"$(ETC)\hosts" becomes "c:\net\watt\bin\host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expansion.  See "README.TOO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 5: Remember that all this text takes time to parse (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 386 or older CPU). Cut down the contents of your "WATTCP.CFG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is file, a copy) to a minimum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 printed to screen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= "Waterloo TCP/IP setup"  ; optional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using a fixed IP-address, insert the dotted decima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r LAN has a DHCP server, use "my_ip = dh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kewise, if you want to get your IP-address via BOOTP or RAR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p = 192.168.1.2 ; really is 0.0.0.0,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 of this host excluding the domai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may be overridden by DHCP/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x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name = "random-pc"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etter method would be to define it via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djgpp is installed and you have the djgpp `uname'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$(COMPUTERNAME) if running under Windows for consist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name = $(COMPUT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etmask specifying the sub-net your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may be overridden by DHCP/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mask = 255.255.255.0  ; mandatory if not using DH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-address (or name) of DNS host(s). The DNS host's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e hostnames to IP-addresses if the hostname isn'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"$(ETC)\ho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s: DHCP/BOOTP servers may add additional nameservers to the o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re are no default server.  There can be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nameservers. All nameserver are queried in sequence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P-address is returned. Enter the "fastest" (closest)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irst for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erver = 0.0.0.0  ; primary DNS, mandatory if not using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erver = 0.0.0.0  ; secondary DN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P-address (or name) of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are running DOS-PPP with EtherNet emulatio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d with $(REMIP). For SLIP or normal PPP, gatewa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yntax is "ip-addr [,subnet [,mask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s: Will most likely be overridden by DHCP/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ARP-routing table is limited to 12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teway = 0.0.0.0  ; mandatory if not using BOOTP/DH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et Domain Name of your network (of which your sub-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). The "Fully Qualified Domain Name" (FQDN) of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name + domain_list. E.g. "random-pc.your.domain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domain_list (or previously named domainslist) is used by D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solve "dot-less names" (i.e. no `.' in host-name)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.g. resolving "random-pc2" will query all DNS-server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names until an IP-address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"random-pc2.your.domain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"random-pc2.domain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"random-pc2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"random-pc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behaviour can be turned off with "domain_recurse 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domain_list may be overridden by DHC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x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list = your.domain.com  ; mandatory if not using DH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ld name for "domain_list". It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domain_list". Don't use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mainslist = your.domain.com  ; mandatory if not using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mainslist for compatibility with older programs using WAT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tal time waiting for response (and including retrans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each DNS-host. The total host lookup time is &lt;domain_to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number of nameservers&gt;.  A value &lt;4*sockdelay&gt; is used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r if domain_to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to = 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resolve dot-less names. See above. If set to "0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s for "name"  is sent to DNS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recurse = 0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using a PPP-driver your hostname will normally be 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 you're online. To query your true hostname set value below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nalty for using this option is a small delay since you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-address (MY_IP) must be reverse resolved into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main Name (FQ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use of this option will cause any HOSTNAME or DOMAIN_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 over-ruled. Any hostname or domainname coming from BOO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HPC will also be over-r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_host = 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by the BSD-socket API and connect() function (and for DNS-look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is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ckdelay = 3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elay=90           # Increase delay from default of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activity timeout for TCP-sockets. A timer is started at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 TCP-packet and checked at each tcp_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is 0 meaning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= 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timeout for TCP-sockets. A timer is started when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hecked at each tcp_tick(). The socket is closed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is 120 (2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imeout = 120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UDP/TCP-debug mode. Set to 1 (or 2 for more details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regarding the TCP state-machine or UDP 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imum Segment Size. The maximum size of each TCP-seg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ing to receive is specified here. The upper limit of MSS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tes less than the MRU (Maximum Receive Unit) of the link-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 = size of IP+TC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g. 1460 for EtherNet or the MRU-40 for a PPP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SS is only used for TCP-sockets. The size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DP-datagrams cannot be controlled, but is limited to 1472 (1500-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of MSS is 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= 146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imum Transmission Units. The maximum size of any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link-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is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= 150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TU discovery on opening TCP connections (ref. RFC1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implemented yet, henc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_disc = 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ding an "ICMP Mask Request" message after startup may help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blems caused by setting wrong netmask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CMP message is sent as link-layer broadcast and destinatio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5.255.255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must be a host on the subnet that can answer this ICM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warning ("Conflicting net-mask from ICMP Addr Mask Reply")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2 netmasks differ.  Refer RFC-95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_mask_req = 0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-address (or name) of cookie servers used by the COOKI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st WinNT servers have cookie jars (allthough dull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okie = 0.0.0.0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ETC" is an environment variable that should point to you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specifying the language translations for all string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aterloo.  Only German (de), Norwegian (no) and Swedish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ions are included at the moment.  The WATLANG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y incomplete at this moment, so the effective language is English 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= en,$(ETC)\watla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specifying the list of &lt;host-names&gt; to &lt;ip-address&gt;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queried before any DNS-host i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indows users may use the `hosts' fil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n Win95/98   use `hosts = $(WINDIR)\system\h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n WinNT/2000 use `hosts = $(WINDIR)\system32\drivers\etc\h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e note applies to the `services', `protocol' and `networks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can be several hosts files; simply insert several "hosts =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s = $(ETC)\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specifying the list of &lt;service-name&gt; to &lt;protocol&gt;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used by the &lt;netdb.h&gt; functions (getservbyname()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ices = $(ETC)\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specifying the list of &lt;IP-protocol-name&gt; to &lt;IP-protocol-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pings. This file is used by the &lt;netdb.h&gt; functions (getprotob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file should NOT be named `protocols' to avoid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n95/98 and targets supporting long file-names (e.g. djg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tocols = $(ETC)\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specifying the list of &lt;network-numers&gt; to &lt;domain-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pings. This file is used by the &lt;netdb.h&gt; functions (getnetbyname()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works = $(ETC)\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specifying the list of &lt;ether-address&gt; to &lt;host-names&gt;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function as "ethip" keyword below (static ARP cache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hers-file uses hostnames. These names should have &lt;ip-address&gt;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in the "$(ETC)\host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"$(ETC)\ethers" file is only effective if library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`USE_ETHERS' (default off, ref. .\src\config.h). 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d after all other configurable option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hers = $(ETC)\e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                                        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EVERYTHING BELOW THIS LINE IS FOR ADVANCED USE ONLY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                                        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homes     = 0                         ; uses MY_IP - MY_I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hip          = &lt;ether-addr1&gt;, &lt;ip-addr1&gt; ; static ARP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hip          = &lt;ether-addr2&gt;, &lt;ip-addr2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hip          = &lt;ether-addr3&gt;, &lt;ip-addr3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ddr          = &lt;ether-addr&gt;              ; sets my eth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otp          = 255.255.255.255           ; BOOTP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otp_to       = 30                        ; BOOTP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directs      = tcp,udp,icmp,igmp   ; honour ICMP redirects (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xretries      = 2                   ; # of extra Tx-retries if Tx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gle          = 1                   ; TCP Nag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p_to         = 2                   ; ARP resolver timeout        (def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p_alive      = 300                 ; ARP life for cached entries (def 5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db_alive    = 900                 ; cache-timeout for resolve   (def 15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kt_intr       = 0x60  !! to-do      ; Pkt-drv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hcp.host      = 0.0.0.0             ; DHCP host address (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hcp.inform    = 0                   ; Send DHCP in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hcp.trace     = 0                   ; Enable DHCP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hcp.bcast     = 0                   ; broadcast flag for older DHCPD (or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hcp.timeout   = 30                  ; timeout while waiting for DHCP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hcp.retries   = 3                   ; # of DHCP discov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hcp.arpcheck  = 0                   ; Do an ARP Request on own IP (gratuitous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hcp.req_list  = 3,6,8,9,12,15,19,20,23,26,35,36,37,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p.def_ttl     = 254                 ; default "Time To Live" f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.def_tos     = 0                   ; default "Type Of Service" f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.id_incr     = 1                   ; default increment of IP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.frag_reasm  = 15                  ; default max fragment re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cp.opt.ts     = 0                   ; use TCP TimeStam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cp.opt.sack   = 0                   ; use TCP Selective 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cp.opt.wscale = 0                   ; use TCP Window sca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       = ?$(ETC)\pppd.cfg    ; PP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       = ?$(ETC)\slip.cfg    ; SL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       = ?$(ETC)\rpc.cfg     ; RP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tocol debugging stuff (not related to "debug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tivated by calling dbug_init() before calling so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application. Only effective if library was built with US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"README.TOO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debug file ("con" for console, "nul" for NULL-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on RAM-disk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bug.file = wattcp.dbg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bug.file = $(TEMP)\wattc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bug.file = $(HOME)\lynx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bug.file =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show packets not destined for us or not generat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ombination of these valu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TH   -&gt; discard link-layer packets (for EtherNet/TokenR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P   -&gt; discard ARP packets        (for EtherNet/TokenR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ARP  -&gt; discard RARP packets       (for EtherNet/TokenR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P    -&gt; discard IP packets         (for EtherNet/TokenRing/PPP/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CAST -&gt; discard link-layer broadcast or IP-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L   -&gt; discard everything not to/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NE  -&gt; show all packe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filter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protocols (headers and data) to debug. 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valu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TH, ARP, RARP, IP, UDP, TCP, ICMP, IGMP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proto = arp/rarp/ip/udp/tcp/i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 part of a packet to d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EADER -&gt; dump only network laye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L    -&gt; both header and ascii/binary data-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bug.mode =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p values of statistics counters i.e. packets received/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tc. to debug.file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stat = 0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p details of DNS request/response packets on UDP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effective if pcdbug.c was compiled with DEBUG_D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dns = 1  ;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p details of RTP/RTCP udp packets.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effective if pcdbug.c was compiled with DEBUG_RT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rtp = 1  ;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cket-layer debugging stuff. Only used by BSD-socke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ctivated by calling dbug_init() before calling so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r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to print socket-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file&gt;, "con", "stdout", "stderr" or "nul"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with "debug.file", put on RAM-disk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k_debug.device = wattcp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debug.device = $(HOME)/sockwatt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style open mode for the "sk_debug.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w+" write (and create if no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a"  appe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t"  "sk_debug.device" is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k_debug.openmode = w+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debug.openmode = tw+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ice-order for DNS name lookups. Use `hosts' first. If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`hosts' file send a DNS request to nameserv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yet implemented; order is always "hosts,b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.conf = order hosts,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if bind resolver. These settings are activ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rary was compiled with USE_BIND (ref. .\src\config.h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of the resolver functions in &lt;resolv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ALIASES points to a file which lists host aliases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fie.somewhere.net www.somewhe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londie.foo.net     mail.mc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is taken from environment variable "HOSTALIA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hostaliases = $(HOSTALIASES)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 used for initialising the resolver. The value(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dots:n    -&gt; n specifies # of dots '.' in a domain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bug      -&gt; enable resolv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g. "bind.res_options = ndots:4 de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manpage for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value is taken from environment variable "RES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res_options = $(RES_OPTIONS)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 the following hosts to connect to our TCP listen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comma-separated list for single hosts or regexp for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nges can be specified using "network/mask" nota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tcpd.hosts.allow = 133.212/16" will allow the host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33.212.0.0 - 133.212.255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yet implemented; all hos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cpd.hosts.allow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y the following hosts to connect to our TCP listen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comma-separated list for single hosts or regexp for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nges can be specified using "network/mask" notatio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yet implemented; only the broadcast and null-addresses ar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cpd.hosts.deny = 255.255.255.255,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yslog client configuration. Sends log messages to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logging host. Protocol used is UDP (unicast or broadc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appended to file. Default filenam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and name of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.file =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host to send logging messages to. If not specified her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ceived via BOOTP or DHCP (if specified by "my_ip = dhc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wattcp.cfg file is not found). The host MUST be a nam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$(ETC)\hosts" or a dotted IP-address. You can also specify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-address and hope the messages are picked up by a logging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.host =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UDP destination port to send to. Default is 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ort is first searched in "$(ETC)\services". 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yslog 514/udp". If not found there, the following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.e. the following line is overruled by "syslog port/ud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$(ETC)\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.port = 514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 syslog messages shall be written to file and/or sent to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ombination of the following may be specified: &lt;syslog.h&gt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erg    =&gt; system is unusable                  (LOG_EM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ert    =&gt; action must be taken immediately    (LOG_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it     =&gt; critical conditions                 (LOG_C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rror    =&gt; error conditions                    (LOG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ning  =&gt; warning conditions                  (LOG_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ice   =&gt; normal but significant condition    (LOG_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fo     =&gt; informational                       (LOG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bug    =&gt; debug-level messages                (LOG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l      =&gt; all combina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level is "emerg/alert/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.level = emerg/alert/error 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FTP cli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ctually enable loading of `tftp.boot_file' via TFTP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application must supply a "writer" hook through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ftp_writer'. See &lt;tcp.h&gt; or .\src\tft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FTP client uses UDP on port 69 (unless specifi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(ETC)\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hen using DHCP (TFTP options and BOOTP not support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"tftp.boot_file" and "tftp.server" specified below *may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verridden by the DHCP-server. This is becaus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nfigured DHCP-server should know what's bes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what file to load. This file may be present i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ing from DHCP-server, but can b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ile-name is server's file-name (relative to it's virtual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d may contain a path. It's the responsibility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map server's boot filename into your local fil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e any mis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.boot_file =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what server (dotted ip-address or host from `hosts'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BOOT-file from. If not specified here, TFTP-server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ven by DHC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.server =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imeout (in seconds) waiting for each packet from T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.timeout = 8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retry count waiting for packets from T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.retry = 5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ranfer mode for retrieval. Either use "octet" (defaul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-bit raw data, "netascii" or "mail". Ref. RFC-1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Some tftp servers (PumpKIN) ignores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.mode = octet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local port to use. Default behaviour (0) is to selec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port in range 1024 - 65535. If e.g. a firewall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fficult, use a fixed port above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.port = 0 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                                             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CONFIGURATION FOR VARIOUS WatTCP/Watt-32 PROGRAMS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                                                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details regarding these settings ref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respe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HTget by Ken Yap (ken@syd.dit.csiro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.proxy = your.http.proxy:&lt;port&gt;  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chael Ringe's TALK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localuser  = &lt;your signature/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screenmode = autocr,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colors     = 1E,1A,71,71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alias      = joe:joe@some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logfile    = $(WATTCP.CFG)\talk\tal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message    = "%s is busy. Try again later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NUZ nntp cl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g McDonald (mcdonald@aries.scs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.tmpdir = $(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.rc     = $(ETC)\news\snuz.rc      ; list of subscribed group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.active = $(ETC)\news\active       ; list of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.host   = news.server.com          ; news server ip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.from   = joe@some.domain.com      ; the user's e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.editor = edit.exe                 ; editor for writ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z.smtp   = "popmail send %H %D %f"  ; external send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MB Printer daemon 0.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n Yap (ken@syd.dit.csiro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pd.workgroup    = "my-work-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pd.printer1name = "my-printer-at-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pd.printer2name = "my-printer-at-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pd.printer3name = "my-printer-at-lpt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ick Engelke's SM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.subdir   = $(ETC)\smtpd\mail\  ; sub-dir for mail/temp files,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.sessions = 8                   ; # of SMT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