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STNEW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copyrighted by the author, Martin Goebbel.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nd distributed freely without any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provided "as is" and any express or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, including, but not limited to, the implied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ibility and fitness for a particular purpose are disclai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shall the author be liable for any direct, in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idental, special, exemplary, or consequential damages (inclu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t limited to, procurement of substitute goods or services; 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use, data, or profits; or business interruption) however caus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y theory of liability, whether in contract, strict liabilit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t (including negligence or otherwise) arising in any way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is software, even if advised of the possibility of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news is built around WatTCP. In order to use it you need a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et driver and a WATTCP.CFG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ow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ptions are similiar to my Getnew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upply the program with the name of your newsserver use the -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directly (no whitespaces allowed!) followed by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news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to login to the newsserver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-uUsername and -p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lso have to give your email address using the -f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nserting your real name in your address please use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e option. Valid format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fyou@your.domain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"-f Firstname Lastname &lt;you@your.domain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-g option tells the program the newsgroup you wish to send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. You may override this with a newsgroups: command in fron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pecifying a Subject use the -s option. If the subject contains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 very likely ) you also have to put everything in quotes, eg:</w:t>
      </w:r>
    </w:p>
    <w:p>
      <w:pPr>
        <w:pStyle w:val="PreformattedText"/>
        <w:bidi w:val="0"/>
        <w:spacing w:before="0" w:after="0"/>
        <w:jc w:val="left"/>
        <w:rPr/>
      </w:pPr>
      <w:r>
        <w:rPr/>
        <w:t>"-s What the hell is this all about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text will be read from the file following the -i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include more than one message in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so possible to store all options in file which may be rea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using -@filename. Please note that the qu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ound the -s and -f option are not needed when putting them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ssage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single message this file is a just a plain ascii text fi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created by any text editor which is able to write ascii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override the commandline options for the subject and/or new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ut a corresponding command in front of the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g: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s: group, another.group, yet.another.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Are you listening to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have more than one message in your message file, they ha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parated by a single line containing a single '.'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mentioned newsgroups and subject commands which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in front of your message are local to each message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oup and subject from the commandline are global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also possible to place a "References:" field in the head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he message ID of the message you want to to send a reply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for multi-messag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s: group.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 you th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s: group.two, group.thre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Please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 anybody help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: &lt;123467.890xyz@some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kn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message uses the group and subject from the command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message supplies its own group and just uses the command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message replaces both group and su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urth message has a references field since it is a reply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er message. The newsgroup is taken from the command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no need to terminate the last message in a file with a '.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ow to contact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reach me by email under one of the following adre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martin@tennyo.muc.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martin@tennyo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