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AS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copyrighted by the author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bbel. It may be used and distributed freely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fee of any kind charged for it, except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tribution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"as is"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ibility and fitness for a particular purpose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 author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exemplary, or consequential damage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use, data, or profits; or business interruption)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, or tort (including negligence or otherwise)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basic is built around WatTCP. In order to use it you nee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 and a WATTCP.CFG file. To get information about Wat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copyrights download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esulted from an attempt to port Netca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Netcat relies heavily on the scripting 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*NIX shells. So I first tried to build a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program, but then I thought, why not write a simp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some extensions for using Waterloo 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ake any text editor, write a basic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ETBAS -r yourprog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-r is the default option you can also type NETBAS yourprog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ually a good idea to use NETBAS -p yourprog.b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how the parser reads your program.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y version and the parser does have a few quir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so performs some syntax checking ( this is almo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ommand in other bas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f course possible to run plain Basic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t commands. If you don't use the connect, disconnec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ceive commands the program will never look for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on't get an error message if it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differences from standard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't us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one command per line is allowed ( with the exception of 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line IF stateme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write programs in Basic, try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Book on Basic or look on the Net. You can also ask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into problems (my email address is at the end of this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has no intention of teaching you Bas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s just and overview of the available commands and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s between Netbasic and standar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string[ string]       : print one or mo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# file, string[ string] : print one or more string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s should be separated either by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by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string], variable     : print string and get value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ng and variable may be separated b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# file, variable        : read variabl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T] variable=expression    : assignment. LET is optional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inserted by the parser if i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or '                     :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riable=expression TO value [STEP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[variable]              : counte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             : execute statements while expression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                      : execute statements until expression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EAK                        : exit the current FOR, WHILE or REPEAT loop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abel                  : jump to a label. A label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ting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                  : continue execution with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a 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statement [ELSE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                        : the single line IF allows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executed after THEN or EL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multiple statements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                       : clear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abel                : set the pointer for REA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tem[,item]             : stores data items. String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closed in double quotes ('"'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to be separated by a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                : get the next item from a 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et the variabl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,name,mode          : open a file (0 to 9). Name i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ode is a string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t" :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" :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r" :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w" :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a" : appe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open a Text file for writing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"w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file                   : closes a file (0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         : 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[size]           : create a vari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rrays can have only one index. The allowed size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ring arrays is about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ize is limited to 256 characters. Don't use '('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value, use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uses only long integer values. 0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alse and any value not equal to 0 is considere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 , *, /, MOD     : simpl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, !=, &lt;=, =&gt;, &lt;, &gt; : compa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equal(==) and not equal(!=) operators are no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!               : ! is a binar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    ! 1  evaluates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NOT 1  evaluate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OR, SHL, SHR    :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   1 SHL 2 evaluates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expression)         : get the absolute value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string)             : ascii code of the first character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file number)        : return true if eof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                   : retur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()                 : interface to BIOS Int 1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 &lt;=255 for ordinary key, &gt;=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nded key (e.g a 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EEP(seconds)          : Suspend execution fo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s or until the user presse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turn value is equal to i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EEP(0) delays until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is function calls Int 28h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SR's will get some execution tim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s the WatTCP sock_tick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tinued processing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utgo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         : return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(string)             : convert string to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()                  : retu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(string,delimiter) : get the number of tokens i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separated by any of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imi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et the number of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 argc% = TOKEN(CMDLINE$(1),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(string1, string2)   : find string1 in string2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index or 0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unctions never modify parameters. Th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, modified string. For example, UPPER$(a$)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$ to uppercase, but create a copy of a$ with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uppercase. To make use of it, assign it to a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it in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.g. IF LEFT$(UPPER$(a$),1)=="Y" THEN GO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string, index)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string,index)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string,index,count) :  Standar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expression)         : convert integer valu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expression)         : convert integer valu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$(string,index,sub): insert substring in string at posi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String indexing starts a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$(string)           : return string with all characters 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$(string)            : remove leading and trailing whit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$(string,index,count) : deletes count characters from str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INE$(mode)           : mode=0 returns the progra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mode=1 returns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$(string,n,delimiter) : similiar to TOKEN() abov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th word seperat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d in the delimi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Func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local_port, server_port, server_name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_port is an integer value between 0 and 9, 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umber used in th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_port is a real port number , e.g 80 for http or 23 f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_name is a string with either the name of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P-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a string. Possible modes are "a" for ascii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" f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loca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a connection which has been established by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local_port,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(loc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string which has been receiv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port. This function will wait until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(loc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number of availabl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(loc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current statu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imeout value for all TCP connections. Th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turned. To read the current value use TIMEOUT(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P(loc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your own IP if local_port is &lt; 0 else returns the 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server (or 0 if 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$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n IP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_port is an integer value between 0 and 9, 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umber used in the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_port is a real port number , e.g 80 for http or 23 for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_name is a string with either the name of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P-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a string. Possible modes are "a" for ascii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" f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RITE string[ string]       : directly write one or more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x, y, cursor          : Set the Cursor to Position X,Y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sor off if cursor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TE ,y% changes only the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CATE x%,,1 changes the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akes the Curs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DE mode, directvideo      : Set Display Mode and enabl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writes with directvideo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left, top, right, bottom : Limit Output to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                  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EOL                       :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text, background       : Set Text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 martin@tennyo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artin@tenny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his program and other softwar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ennyo.org/martin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