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NE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copyrighted by the author,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bbel. It may be used and distributed freely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ee of any kind charged for it, except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provided "as is" and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, but not limited to, the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ibility and fitness for a particular purpose are disclai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author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special, exemplary, or consequential damages (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procurement of substitute goods or servic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use, data, or profits; or business interruption)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nd on any theory of liability, whether in contract,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, or tort (including negligence or otherwise)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out of the use of this software, even if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is built around WatTCP. In order to use it you nee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nd a WATTCP.CFG file. To get information about WatTC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s download the newest version. Additional help 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no posting to usenet (maybe I add this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hreaded reading of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is entirely operated from the commandline. A short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you type getnews -? (don't use -h, this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). If a function requires additional input this will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r from a file (use -iFilename to specify an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retrieved from the newsserver will be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to a file (use -oFilenam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the program the name of the newsserve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don't know the name, contact your service provider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nServername (eg. -nnews.somewhere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username and password to login to your news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-uUsername and -p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can be selected with -gGroupname (eg. -gcomp.lang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options you need just for connecting to your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start to get so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about a newsgroup it is enough to use the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name and groupname, maybe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(if your server carries the newsgroup)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umber of mess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news -nnews.server.net -gsome.news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you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news.group has 150 messages, from 420 to 5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now what newsgroups your server has availab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ption (Be warned that this might take a long ti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o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just the message headers from a newsgroup use the -h[number][-nu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] may be used to restrict the number of headers that will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-h50 gets only the last 50 messag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wo numbers will give you a range of message headers (e.g -h461-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h461:470 will retrieve the message headers 461 to 4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 range can be written as -hnumber- (e.g -h355- get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sssage headers 355 to the last availabl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written to the standard output (or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o option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&lt;tab&gt;Subject:[the subject of the message] &lt;tab&gt;From:[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later used to retrieve the articles.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message you can remove the messsage by just delet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formation it contains (either manually or by us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a script written in AWK or PE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get rid of all the weird stuff that is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will then retrieve the articles you want.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s you want the message numbers will be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an input file specified with the -i option). The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standard output (or the output file specified with the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Every article is terminated with a line wich contains a sing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a single article using -a[num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ospam option can be used to limit the amount of weird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an external program to filter the hea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two numbers seperated by a 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can be of any value from 1 to a few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value is between 40 and 200. The second number i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tween 1 and 100. Reasonable values here are between 20 and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hould not be too small or you will get no message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when giving no numbers is -nospam80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ngth of the commandline under DOS is restricted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ptions in file. To use this file you have to enter -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line. A typical file for this may contain the serv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nformation (Username and password)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news.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uJoe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pyouwishyoukn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pam120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every option on a line by itself. Don't forget the leading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terminated (almost) anytim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with an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keep easily track of more than on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 active file. This File keeps a list of Newsgroup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utput file names and the numbers of the last mess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each Newsgroup should be on a single lin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empty lin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Group Name               Output File         Last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test                     alttest.dlu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msdos.programmer     cdosprog.dl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pascal.borland     cpasborl.dl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 a Newsgroup for the first time, set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is will cause Getnews to read the last 25 available messag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news will automatically keep track of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can be any valid dos file name. Each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t least on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Getnews, the name of the active file replaces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NEWS -nnews.myserver.com -galt.test -a -hheader -o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NEWS -nnews.myserver.com -gmy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myactive is the name of the file contain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Newsgroups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the following: You want to get the last 100 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comp.sys.amiga and you have placed your servername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file called news.inf. Then perform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tnews -@news.inf -gcomp.sys.amiga -h100 -o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etnews -@news.inf -gcomp.sys.amiga -h100 &gt;hea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Edit the file headers either manually or with a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wk or Perl for instance) to remove spam and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esting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tep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getnews -@news.inf -gcomp.sys.amiga -a -iheaders -o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etnews -@news.inf -gcomp.sys.amiga -a &lt;headers &gt;artic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possible to put the commands in a batch file, which may look li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all with groupname as first parameter and filename for artic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-@news.inf -g%1 -h100 -ohead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&lt;header.tmp &gt;getthe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-@news.inf -g%1 -a -igetthem.tmp -o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ad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etthem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f course only a raw example. You might want to add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mete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equen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info user yourusername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info pass your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rver needs another sequence for login you ne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and then I will modify the progra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is program now for some time without problem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hat there are a few bug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let me know if you fi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martin@tennyo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artin@tenny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