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zard57M's DOS FTP-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zard57M Utilities, G Gilbreath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basic, but simple and straightforward, FTP client for DO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WATTCP libraries.  Freeware.  Hey, it's my favorite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son I decided to try to produce a usable FTP client for 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my pages are hosted on an MS IIS based server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ATTCP FTP client were not able to sufficiently decrypt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 being asked by these MS Windows NT based monstrosities! 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not even log into my own web site and work.  Now,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at all!  Anyhow, FTP-WIZ incorporates some of the newer cod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ATTCP, and so far I've been able to access my favorite FTP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So, I figured "Why not let everyone else who uses DOS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use it?", and decided to put FTP-WIZ out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WIZ.EXE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WIZ.DOC (the documentation, THIS FILE,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, I may package FTP-WIZ as an Arachne APM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in this.  I use it as an OOK at present...email m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WIZ  [hostname]  [-f cmdfilename]  [por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include an optional hostname, FTP-WIZ opens a connection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create a file of commands and automatically invoke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y using the -f option (followed by a space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WIZ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an optional portnumber on the command line, FTP-WIZ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rt number for all opens until you QUI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port number on a particular OPEN, that numb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that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ile downloads can be done "anonymously" from FTP servers. 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 FTP site called Public hosted at public.com, use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WIZ ftp.public.com, then press ENTER.  If your WATTCP.CFG file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 brief message from FTP-WIZ about this program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s to server status, IP Address, etc.  When the connec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at ftp.public.com will issue a "user login request"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lines of "login:" or sometimes "user:" will appear on scree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, type in "anonymous" (without quotes!) and press ENTER. 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, termed a "Remote", processes this data, then issues a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, sometimes even with instructions on what to use for a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enter your email address, such as johnqpublic@public.ne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The Remote processes this data, and you are greeted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with instructions, or a rejection screen if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ry or if anonymous login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"help" once connected and logged in, just type HELP and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WIZ will display a brief summary of commands available. 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try are DIR, to display files/directories on the server;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to different directory on the server; B to set binary mode, A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mode; and GET will start downloading a file from the server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give the filename also, such as "GET FILE1234.ZIP"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(server) to send the file named FILE1234.ZIP to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 can be started from the command line by using the -f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the session prompt by entering RUN 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for a script file should be entered just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 them.  You can simply enter the userid and pass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line as they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GARBO.SCR                              This sample script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2:30                               2:30 am and then ope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tp.garbo.com                      ftp connection to 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qpublic@public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et msn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this is only an example, I have no idea if the file msn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on ftp.garbo.com, he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support some hand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     wait until a specified time before continuing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ipts which wait until the dead of night before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ith data.  WAIT uses 24 hour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ON  stop printing script commands and some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OFF return to normal 'noisy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When used with QUIET commands, allows you to ech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cript line which begins with a '@'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@QUIET ON will quietly turn the machine into quiet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cheesey, but it fits in well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do not automatically log out when done,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'login' script to connect up to a machine and beep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in command mode.  If you want to exit from the scrip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command.  (Here the ^G is a control-G or ASCII BEL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UNE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PEN 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qpublic@public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^GYou are connected to Sun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the script GARBO abov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-WIZ -fGARBO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 WATTCP configuration file called WATTCP.CF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rom other WATTCP applications, that will work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ample config file for all wattcp application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tails, download sunee.uwaterloo.ca  pub/wattcp/app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ad the info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_ip=129.97.17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r for bootp set my_ip=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a non-zero networ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sk=255.255.25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nter one or more name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erver=129.97.128.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erver=129.97.128.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nter one or mor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=129.97.1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=129.97.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ould have a do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list="uwaterloo.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ptional inactive flag tells WATTCP to kill connection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happens for a period of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g. inactive=300    # 300 seconds 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fine timeout for most things, like open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faults to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g. sockdelay=60    # extend it to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(hmm, just don't expect miracles, hehe) notic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57m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thanks to Erick Engelke and Dan Roth for the original F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based upon the WATTCP libraries!  And to EVERYONE that has ever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web sites, tried some of my poor excuses for programming and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advice---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given of any kind, neither implied or express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f this program.  The user assumes all risk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WIZ, and agrees to hold everyone else in the world blameless for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, either real or imagined, that they think may have been ca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you do not agree to this statement, then dele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 from your computer NOW!  Since this program is FREEWARE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cheerfully refund your purchase price for the software...heck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o far as to TRIPLE YOUR MONEY BACK if you are dissatisfied with FTP-WIZ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ehe, seriously though, I hope you find FTP-WIZ useful,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, like myself, found themselves unable to connect to the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sted their web pages!  Check my web site for more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57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Gilbreath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surfbest.net/wizard57m@surfbest.net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