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TTTTT    HH  HH  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      HH  HH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      HHHHHH    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      HH  HH 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T      HH  HH  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EEEEEEEEEEE        8888888888          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EEEEEEEEEEE      88888888888888      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                 888        888      888     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                 888        888      888     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EEEEEEE            8888888888          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EEEEEEE            8888888888          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                 888        888      888     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                 888        888      888      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EEEEEEEEEEE      88888888888888      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EEEEEEEEEEEEE        8888888888          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TTTTT     EEEEEE     XX  XX     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T       EE          X  X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T       EEEE         XX 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T       EE          X  X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T       EEEEEE     XX  XX 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EEEE     DDDDD      II     TTTTTT      OOOO  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       DD  DD     II       TT       OO  OO      RR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EE       DD  DD     II       TT       OO  OO      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       DD  DD     II       TT       OO  OO      RR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EEEE     DDDDD      II       TT        OOOO       RR  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he E88 Text Edit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A ssociation of|    The author of this program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 hareware     |    the ASP and has agreed to abide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 rofessionals |    high standards of quality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----------   |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-----MEMBER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.) Copyright 1986,87,88  Microsystems Research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.) Copyright 1986,87,88  Emery D. Woote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88, M.R.E. Software, Microsystems Research and Engineering (TM)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was originally designed as an editor to write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code but has since been enhanced into a full functio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gramming editor.  Since the shareware release of 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has been updated seven times including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is short for editor in 8088 machine language.  The edi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in 100% assembler language which accounts for it's comp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lighting fast speed.  This editor was designed and writte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BM PC and is intended for use on IBM and closely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oal of this editor is to provide a new concept in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.  It does not use all of the complicated keyboard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many editors and word processors.  The resul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ast, natural, logical, and easy to learn user interface.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diting functions of E88 are direct, one keystroke,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ditor uses the IBM keyboard the way it was intend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not the way some "ported over" programs use it. 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re used heavily but in a logical and easy to remember fash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eric keypad/cursor control keys provide text control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provided, fast, versatile, and full featured.  All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rol and setup functions are accessed via a menu 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ndow with helpful prompts, which are brief but inform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elp screen is also provided and can be accessed directly from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r from the command window.  This help screen provid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ed list of the editor's direc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represents an amalgamation of user ideas forg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and precision of machine language coding into a sleek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rogram whose ease of use and price/performance rati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atched by any major commercial product.  Since E88 is share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.R.E. Software is a very small company, user idea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source of innovation and improvement in this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received from registering users ARE read, answer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d.  Good ideas are incorporated in future versions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If, after evaluating the program, you decide t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, please feel free to send any comments or complaints (w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it) that you think will improve a future version. 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n answer.  E88 IS active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familiar with older versions of E88, then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d with this new edition.  The new features definitely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ore useful than ever before.  The basic simplic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has been retained even with the additional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not familiar with E88, then prepare yourself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risingly fresh, new approach to text editing.  The spe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provided by E88 is unmatched by any other editor in its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ble to master the commands and functions of E88 in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minutes and retain this knowledge after only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s.  You'll never dread loading and running a text editor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 have E8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88 will run on the IBM PC-XT-AT-PCjr-PS/2 and all true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al system requirement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.......... 64-640 Kb.  The edit file size is a function of fr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. .. MS/PC DOS version 2.0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........... Standard color graphics and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ers are supported as well as the 43 line/screen mo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compatible EGA adapter. The display adapter is sele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on systems with only one adapter installed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user selected using start-up options on multiple ad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............ All disk I/O is controlled through standard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calls.  Any valid path and filename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 E88 reads/produces standard ASCII text files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tab compression mode.  Standard ASCII files are the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d by most assemblers and compilers.  Tab compression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s a method of compressing text files to preserv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while still retaining DOS 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......... The printer output from E88 is standard ASCII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hould be acceptable to all printers.  It should als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d that no filtering is done on the text when it is se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.  The user may specify any special code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codes directly on a line in the file and force th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do whatever he desires.  Some special characters in the IB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character set (above ASCII 127) as well as some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(below ASCII 32) may not be acceptable to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s and could cause unusual looking printou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many printers may be controlled by encod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control characters in the file by adding 128 to the ba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code.  For example the BEL character would be ASCII 1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ead of ASCII 7    ie. 7+128=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etc. .... E88 supports both the 83 and 101 key format.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 the standard BIOS interface and starting with version 4.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ble to read and display the complete IBM character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haracters may be entered using Ctrl key combin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ose that can't may be entered by holding down the [Alt] ke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ing the ASCII value on the numeric keypad, and relea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].  WARNING: E88 will allow ALL ASCII control cod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nto a file and saved to disk.  The user is warne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ntrol codes such as EOF(26), CR(13), and LF(10)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sential to the file structure of ASCII files and could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to E88 and other ASCII programs if used improper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R(13) character (a musical note) is also used by E88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a line contains trailing blanks.  This feature may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employed by the user to pad a line with trailing spa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88 also provides internal translation routines to a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to redefine keyboard commands using The E88 Text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covered in section 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P E C I A L    N O T I C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who are currently using older versions of E88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ed to erase all of your E88SETUP.DEF files and .PGR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ersion of E88 uses an enhanced format for these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compatible with the older files.  If you fail to d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 will not harm anything, it just will not functi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.  We apologize for this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age is not numbered or included in the tab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.  It may be discarded from the .DOC file print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ACE ................................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.........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1 *** THE E88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.) STARTING E88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 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rect mode 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 mode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start/restart features 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) THE EDIT SCREEN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line information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der of the screen 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) PROGRAM CONTROL 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eric keypad 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Up] [Dn] [Lt] [Rt] ... Cursor keys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Pg Up] [Pg Dn]  ...... Scrolling 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Home] [End]  ......... Scroll 1 line 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trl] [Lt] &amp; [Rt] .... Find previous/next word 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trl] [Home]  ........ Home cursor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trl] [End]  ......... Cursor to end of line 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trl] [Pg Up]  ....... Go to top of file 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trl] [Pg Dn] ........ Go to end of file 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Ins] ................. Insert a character 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l] ................. Delete a character 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processing mode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unction keys 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1] .................. Command window call 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hift] [F1] .......... Set the right margin 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1] ............ Instant help 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2] .................. Printer call 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2] ............ Alternate printer call 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3] [F4] [F5] [F6] [F7] [F8] ... Pagers 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3] [F4] ....... Send printer strings 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5] ............ Make cursor TOS 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6] ............ Page to last active screen 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7] ............ Rep. Load buffer 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8] ............ Load buffer 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9] .................. Insert a line 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hift] [F9] .......... Quick default directory 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9] ............ Change line attribute 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F10] ................. Insert a line from buffer 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Alt] [F10] ........... Delete a line 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trl] [F1-F10] ....... Programmable characters 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NTER] ............... Record screen / Reset tab cnt. 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Ctrl] [Enter] ........ Toggle auto-indent mode 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Tab] ................. Tab the cursor 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Shift] [Tab] ......... Set the tabs 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tional information on functions 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modes 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.) END the edit and save this file 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.) BACKUP (create filename.bak)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.) FILES (directory search)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.) CHANGE the filename (for saving) 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.) DEFINE block operation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the marked block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he marked block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the marked block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the marked block 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marked block to disk 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.) HELP 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K.) KEY file saved for this directory 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L.) LOAD another file (with options) 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M.) MERGE data from another file 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.) PROGRAM Ctrl. keys and def ext. 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al supplemental information about setup files 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.) SEARCH and [replace] string 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/W) TAB comp.( )/WORD wrap( )  (x)=on 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Q.) QUIT * RETURN TO DOS * NO SAVE 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2 *** THE E88 TEXT EDITOR MACHINE    (E8M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.) THE E88 TEXT EDITOR MACH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the machine ....................................... E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8M main menu options ..................................... EM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0.) Registration information ........................... E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.) Personalize the title screen ....................... E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.) Screen parameters (colors etc.) .................... E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3.) Start-up options ................................... EM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4.) Program character sets, printer strings and tabs ... E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.) Redefine keyboard &amp; help screen .................... EM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6.) Load a personality file ............................ EM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7.) Save a personality file ............................ EM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.) Manufacture your copy of E88 ....................... EM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9.) QUIT/EXIT .......................................... E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remarks about E8M .............................. E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E88 program compatibility 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resident programs .........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key .........................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kick .......................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 resident programs ............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s / Compilers .........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rograms .................................... A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 files ..................................... A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base data files .......................................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The E88 help screen .................................. B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able reproduction ................................... B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about the help screen ..............................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License / Warranty / Trademarks ...................... C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.................................................... C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anty ................................................... C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................................................. C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Registration ......................................... D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should I register ? .................................... D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s .......................................... 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.R.E Support BBS ...................................... 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orm ..................................... D3 &amp; D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tion 1 &lt;&lt;             STARTING E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may be started either directly or indirectly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 There are also several options available to the use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.  This section will discuss filenames and options nee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an editing session with E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1.1 &lt;&lt;                  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OS notation is acceptable.  d: [path] filename [.ex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path is specified then E88 will use the default director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ilename extension is specified then E88 will use it's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able internal default.  If the desired file to be edited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xtension then 3 blanks should be entered for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1.2 &lt;&lt;                    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supports several options which may be specified on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t execution.  They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B option: (blank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B option will eliminate "blanking" of the display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is scrolled.  This feature is useful on mach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ve the newer display adapters.  The user may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his computer will tolerate this feature by starting E88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B option and looking for display "fetches" (interferen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screen is scrolled.  This option only applies to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phics adapters and has no effect on mono or E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option: (colo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C option will force the video output to be 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graphics display adapter.  This option is useful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s equipped with two adapters.  See also the /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option: (end the file with no EOF mar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E option will suppress the end of file marker being 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end of a saved file.  Although most programs accept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some may require the marker.  The /E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for .SYS and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H option: (high resolution EG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H option will direct the editor to operate in EGA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/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I option: (auto indent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I option will start the editor in auto-indent mod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ill be tabbed to the first tab stop each time &lt;ENTER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ed.  This mode may be toggled on and off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mbination &lt;Ctrl&gt; &lt;ENTER&gt; while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M option: (monochro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M option will force the video output to be direct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ochrome display adapter.  This option is useful when a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equipped with two adapters.  See also the /C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T option: (tab compres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T option will cause the editor to toggle into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mode.  Unless the mode is chang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he loaded file will be saved tab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R option: (word wrap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R option turns on word wrapping.  This mode may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mand window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 option: (silen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S option will silence all sound effects except for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W option: (word processor insert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W option will direct the editor to function in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mode.  This mode is discussed in detail lat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1.3 &lt;&lt;                   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1.3.1 &lt;&lt;                  INDIR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E88 in indirect mode simply enter E88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will be loaded and will prompt the user for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Start-up options must be specifie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&gt;E88 /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execute E88 with screen blanking disabled and promp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&gt;E88 /B/C/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execute E88 with screen blanking disabled, force the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to the color graphics adapter, and place the edit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processing mode.  The user would then be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1.3.2 &lt;&lt;                    DIREC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 E88 in direct mode, the filename must be specifi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&gt;E88 MYFILE.DO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execute E88, which would then load MYFILE.DOC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&gt;E88 MY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execute E88, which would then load MYFILE.(default 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&gt;E88 /B/W \JUNK\THAT_OLD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execute E88, disable screen blanking, place the edit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processing mode, and load the file THAT_OLD.BA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ed directory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&gt;E88 BBSLIST.(enter three spaces for the exten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execute E88 and load the file BBSLIST no extension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1.4 &lt;&lt;                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-up option letters as well as filename specifier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sensitive.  e88 /m myfile.dat would work just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88 /M MyfiLE.dAT.  The spacing and order are importan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:    E88 [/option] [d:]\[path]\filename[.ext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 s       s    b     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l       p    a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a       a    c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 s       c    k      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 h       e    s   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   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  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   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     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T, /R, and /I options are reversible after the edit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, all others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1.4.1 &lt;&lt;         SPECIAL START/RESTAR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provides a pair of special features that may be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in indirect mode or upon a restart from within the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se options are mentioned on the opening screen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ntirely obvious.  These options are very useful 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.) Entering a null string at the filename prompt will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) Entering a filename which includes an asterisk (*)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will prompt the editor to do a directory search. 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enter any valid path and filename/wildcard combination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ory.  See the FILES command covered later in thi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and 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tion 2 &lt;&lt;             THE EDI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outlines the edit screen.  It provides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top line status and also provides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preting the displayed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2.1 &lt;&lt;                TOP LIN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LINE    COL       FREE          MODE          RtMar.=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 | text | cursor |  78 char. | current mode| the 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| line#| column | lines free|   EDIT etc. | valu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icated line number represents the current line that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s on IN THE FILE being edited.  A line consist of a sc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&gt; this is supposed to represent text on the E88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text text text text text text more text etc.. on an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 new line of text across screen starts at arrow on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3 lines of the text file</w:t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2.2 &lt;&lt;          THE REMAINDER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der of the screen contains the text file tha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and also contains a "&gt; " ,nothing, or the letter "F 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wo columns of the screen on each line.  An arrow "&gt; "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beginning of a new line.  If the first two colum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the line is an extension of the previous line. 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 on line length.  It is the user's responsibility to in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does not exceed that which is acceptable to the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iler that the text file is to be used with.  The letter "F 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two columns indicates that this line is available but n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 The appearance of the first line marked "F " is the physical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.  Although it is possible to type on these free lines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resent on these lines will not be saved to disk.  Thi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the user to make notes on these lines if desired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tes will not be saved or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2.3 &lt;&lt;                   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files, such as database record files and ANSI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contain lines padded with spaces on the end.  E88 will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rriage return character (ASCII 13 a musical note) on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hen a line such as this occurs.  This feature allows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a visual indication of where the end of the line actually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 character is also used by E88 to determine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file or block is to be saved to disk.  The user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 this feature to pad lines with spaces.  Use the [Alt]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pad to enter a CR after the proper number of spaces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.  Press [Alt] and type 13 on numpad then release [Al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ded lines are counted as a line when referring to E88'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r free lines remaining information.  They are however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k as being one complete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&gt; this represents a line of text on the E88 editor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extended ( notice no arrow ) into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2 lines to E88 but only one long line to the disk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tion 3 &lt;&lt;            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provides information regarding program control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s the use of the numeric pad, function keys, tabs, ent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3.1 &lt;&lt;                  THE NUMERIC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eric keypad provides standard cursor as well as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tended scree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Up]  [Dn]  [Lt]  [Rt] ... MOV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ur arrow keys provide cursor control as expected bu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screen control.  Whenever a cursor movement would ca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be positioned off the top or bottom of the scre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screen scroll will occur.  This includes end wrap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nd right arrows as well as simply holding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force a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g Up]  [Pg Dn] ... SCROLL ENTIRE SCREEN 24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ge up and page down keys will cause an immediate 24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o the preceding or following pag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  [End] ... SCROLL 1 LINE AT A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ome and end keys will cause a 1 line scroll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[Lt] &amp; [Rt] ... FIND W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keys will find the previous/next word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[Home] ... HOME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combination of [Ctrl] [Home] will hom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[End] ... GO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bination will place the cursor at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[Pg Up] ... GO TO TOP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ombination will cause the editor to instantly loc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Line 0, Row 1, Col 2, of the file being edited.  It is deno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Go to TO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 [Pg Dn] ... GO TO EN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Go to EOF command.  The logic behind this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tantly keeps track of the current EOF even with chang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length.  When this key combination is pressed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locate the cursor on the end of the last line in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ns] ......... INSERT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ggles the insert mode.  The insert and delete charact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exactly like they do in the BASIC program editor.  The inser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 on and off.  Insert mode is indicated by a "fat" cursor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is enabled, characters will be inserted into the lin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ursor position while all characters to the right ar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rapped around to the next line if necessary.  The edit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sert an extension onto the line if needed.  The insert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d off with any screen or cursor movement including tab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of backspace. Backspace backs up and deletes th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ing the program in insert mode just like BAS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l] .......... DELETE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s the character at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3.1.1 &lt;&lt;             WORD PROCESS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processing mode is entered by using the /W op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This feature in no way magically transforms E88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processor.  It merely changes some of the key assign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s.  These changes are outl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ert mode becomes a true toggle.  Pressing the inser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a "fat" cursor as described in the insert key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but the editor remains in insert mode even with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.  There are only two ways to exit insert mode, they 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insert key again, or position the cursor pas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ine.  This feature is similar to the insert schem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any popular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trl. Home key also function differently. 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[Home] key will cause the cursor to move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line.  This represents a change from earlier versions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[Home], [End], [Ctrl][Home], and [Ctrl][End] keys we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ed.  With the introduction of The E88 Text Editor machin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may be changed by the user if desired. 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to [Ctrl][Home] on default will be "go to start of line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home cursor".  Therefor the user can set up the edito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compatible with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3.2 &lt;&lt;              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] .......... COMMAND C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calls the main command menu window, discuss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] [F1] .. SET RIGHT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1 sets the right margin valu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.  The right margin is in effect when the editor i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wrap mode.  This feature is useful for typing format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such as pre-written text to be uploaded in E-Mail mess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value for this setting is 74.  This is the 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for using the MRE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1] .... INSTANT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. F1 provides instant on-line help.  This method of cal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screen by-passes the command window.  Help is st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from the command window, maintaining compat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lder versions and supporting the needs of novic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2] .......... PRINTER CALL  (standar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calls the printer !?  Make sure the printer is on (if it is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will indicate the error).  Place the cursor on the line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out is to start and press [F2].  The printer will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and the cursor will move and the screen will scroll unt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key is pressed or the end of file is reached. 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the line currently being printed.  Termina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will restore the screen and cursor to their previo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s.  * Extended lines will be added together and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s if they were one long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2] ... PRINTER CALL  (with arrows prin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ombination causes the same action as described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that the arrows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3]  [F4]  [F5]  [F6]  [F7]  [F8] ... PA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through F8 are called pagers.  Pressing these keys will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to scroll instantly to a page that has been preset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  To preset the page for each key, simply scrol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page, hold the shift key down, and press F3 to F8.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s then set to the displayed page and will return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 from anywhere in the text.  These keys will remain set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, which can be done as often as necessary.  Upon start-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keys are set up to split the file into equal parts.  [F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at the first page and [F8] points at the last pag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ith all others equally spaced in between. 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rapid access to any area in the file.  This featur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ridden by the PGR default file however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PGR file see the setup mod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3] [F4] .. SEND PRINTER CONTROL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combination will send a pre-programmed str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 The default strings will form-feed and reset an E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printer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5] .... MAKE CURRENT LINE TOP OF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bination will make the current line the new top of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6] .... RECOVER LAST ACTIVITY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bination will recover the last screen that edit ac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 on.  This feature allows the user to scroll or page all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ce and still instantly recover the last screen where a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7] .... LOAD BUFFER WITH SAM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repeat load buffer command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the [Alt] [F8] command below except that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moved down to the next line.  Audible feedback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to verify the command was executed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ful when a line needs to be duplicated several times.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is the many 'DB' Pseudo-ops used in an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8] .... LOAD LINE INTO BUFFER  (does not delete as does F1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load buffer command key combination. When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ssued, the line that the cursor is on will be loaded into a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buffer.  The cursor will then move to the next line d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, if the user desires, may also be loaded.  Up to 32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tored in this manner and recovered with the [F10]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this command in combination with the [F10] key ma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a block copy of up to 32 lines at a time.  To copy more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lines at a time see the block 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9] .......... INSERT A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will insert a line into the text directly above the lin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sor is on when the key is 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] [F9] .. QUICK DIRECTORY LISTING  (default drive &amp; exten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 F9 will display a quick default directory search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rectory will be searched for all filenames ending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ly defined defaul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9] .... TOGGLE LINE ATTRIBUTE  (join or seperate lin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ombination will toggle the attribut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t will change an extended line into a new line or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into an extended line.  This can be used to separate or jo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10] ......... INSERT A LINE FROM THE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will automatically insert a line of text which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in the 32 line buffer. The insert will occu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position in the same manner that the [F9] key effect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.  Lines may be saved into the buffer by the [Alt] [F8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buffer command or by the [Alt] [F10] delete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] [F10] ... DELETE CURRENT LINE  (line is placed in the buff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ombination is the delete line command.  Whe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used the current line will be deleted from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ile will scroll up to fill the vacated spac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line is not lost forever however, it is placed in a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circular buffer.  The last 32 deleted lines may be recov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simply pressing [F10] after positioning the curs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insert position.  Using the key sequences of [Alt] [F10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[F10] in combination can be used to move a block of text (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32 lines at a time) from one place in th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[F1-F10] .. SPECIAL CHARACTERS (types user defined charac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key combinations print a special character which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rogrammed by the user for the particular function key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of these keys is discussed later in the setup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  The default character set for these key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 line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is used much as with any other editor.  When typ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ext, hitting [ENTER] will cause the cursor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of the next line, inserting a line if it is at the e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[ENTER] also resets the tabs and records in memor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text screen.  There is one difference with this edit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thers including the Microsoft BASIC program editor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necessary to press [ENTER] to insure that your screen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preserved.  The program logic automatically detect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change and records the new screen.  This prevents the 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roblem of forgetting to press [ENTER] and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type a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trl] [ENTER] .. TOGGLE AUTO I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combination of [Ctrl] [ENTER] will toggle the edito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-indent mode.  When in auto-indent mod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tabbed to the first tab stop.  This proces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sentially identical to pressing [ENTER] and [TAB]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ab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b key tabs the cursor to the user preset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]*[Tab] .. SE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key combination of shift and the tab key will set a tab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.  E88 supports 20 tab positions which can be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in almost any manner imagin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the ta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.) Press [ENTER] (this clears the tab COUNT)  *** See note 1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.) Move the cursor to the desired tab posi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.) Hold down a shift key and press the tab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.) Tab 1 is now set and the next tab is ready to b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5.) Repeat this procedure until the speaker beep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n the tab function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o set the first tab, which is the position that the curs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to when in auto indent mode, the editor must NOT b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indent mode.  This is because the cursor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tabbed by the [ENTER] key and the tab count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ed.  The tabs MAY be set when the editor is in auto-in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however the user should be aware that the tab coun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with the second tab.  For more information about aut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nt mode see [Ctrl] [ENTER]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speaker will beep when the 20th tab is set.  When the spea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s this indicates that the count is about to start ove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ab.  The tab function on both tabbing and setting the ta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rollover procedure.  When the last tab is reach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will start over with the first tab again.  There is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during normal tabb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he tabs can be set in any order desired.  The cursor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tab from left to right.  For example 38,24,36,5,10,15,38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,36,71,... is a perfectly legal tab setup.  The default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 is a repeating sequence of 2,12,22,42,2,12,22,42,2,12,22,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Any tab can be set at any time.  Simply clear the tab count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[ENTER].  Tab the cursor normally with the tab key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ing the number of tabs.  When the desired tab is reach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the cursor on the proper column and perform step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.  *** See note 1 if setting tabs in auto-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The tab setup is saved within the setup file E88SETUP.DEF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cussed later in the command mode section.  To save the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up, the user must go into setup mode. (See command mod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numeric ke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3.2.1 &lt;&lt;       ADDITIONAL INFORMATION 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rcular buffer referred to in the previous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ptions is used as temporary storage area for dele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lines.  The buffer is always available to accept 32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.  Circular implies that the last 32 lines either sav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may always be recovered from the buffer.  The l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using "last in - first out" or "STACK" log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Merge .... Another use for the buf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ircular buffer contents may be transferred from one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  The user may load the circular buffer with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file, select the (L.) option from the command window,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file, and dump the buffer contents into the new fil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is great for copying a small subroutine or a coup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graphs from one file to another.  For larger transfers a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 file merge and a block to disk transfer are also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3.3 &lt;&lt;                    COMMAND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unction key [F1] will call E88's command window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ode will allow the user to save, backup, or exit from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well as setup some editor defaults and perform block an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The following information is provided to serv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to the command mo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ape key will return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) END the edit and save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save the file to the drive and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n the upper left corner of the screen. 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to DOS when the save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.) BACKUP (create filename.ba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create a backup file using the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(as above) but with the extension of BAK.  This comm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as often as necessary during the edit to insure that a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r other unthinkable event would not cause a loss of data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backup file is automatically produced as with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.) FILES (directory search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the user to display any directory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files in any directory.  The window will display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information for using the search.  One may enter any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and combination of DOS wild cards as a criterion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, at the prompt.  Simply pressing [ENTER] withou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 will result in a *.* display of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The pathname(s) and filename must be separ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ackslash (\) for the search to work properly. 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PROCOMM\DOWNLOAD\*.MSG would display all the files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 of .MSG in the sub-directory DOWNLOAD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M a sub directory of the root.  Any valid pat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may be used.  Refer to your DO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rning filenames, wildca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.) CHANGE filename (for savin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the user to save a file under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This is useful in cases where a standard format is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p a source file.  The user can load the standard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name, and save the edited file without effec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load file.  When pressed, the current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.  The user may then press [ENTER] to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no change, or enter the new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.) DEFINE BLOCK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provides access to E88's extended block op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window.  Before this command is issued a text block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efined by the user.  Failure to do this will result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mless error message which includes information on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a block.  A block is defined by pressing Ctrl. B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on the line one desires to mark.  This procedure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erformed twice, thus denoting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  Pressing Ctrl. C will clear all block marks.  Sele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(D.) command will open a window which offer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 opera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/ INDICATES THESE ARE DEFINE BLOCK SUB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/(D.) DELETE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This sub-command will remove the marked block from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This process is executed very fast and is not reversible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the user is advised to use this with care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 file is not affected unless the edit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, so an error may be corrected by simply reloa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/(M.) MOVE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This sub-command will delete the marked block from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current location and insert it at a new location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by the user.  Instructions are provided "on screen" a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w location selection process.  Basically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ed to a pseudo edit screen which allows ful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screen control keys including vertical cursor key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keys, home and end keys, Ctrl. page keys, and ev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rs.  When the desired position in the file is rea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[ENTER] will execute the move command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sc.] will abort the command and return the user to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 leaving the original block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/(C.) COPY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The copy sub-command operation is identical to the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command (see above) with the exception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marked block is not deleted.  This command also prov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haining feature allowing the user to mak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ies of the block.  This chaining option is 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screen window after each copy is made.  [ENTER]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sc.] provide control over the copy command as outl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 under the m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/(P.) PRINT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The print sub-command will send the marked block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printer.  This is useful for unattended printing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section of text or for use with a print spooler or buff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/(T.) TRANSFER marked block to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The transfer sub-command provides the E88 user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     very powerful ability to build a custom file from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 bits and pieces of other files.  This command will liter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you to "pick apart" one or more files and merg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eces into one file.  This command is extremely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uilding program source code from subroutine libra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electing text data of interest from a larg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d in another file.  When this command is issued, E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either create or APPEND a file called E88DTF.(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) in the current directory with the data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d block.  The E88 Disk Transfer File is saved 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ASCII file including the EOF mark.  This file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ter be renamed, edited, or operated on just as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file.  To create a new E88DTF any existing E88DT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same extension must be either renamed or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H.)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provides a quick reference to most of th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s well as some very important program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escape key to return to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K.) KEY file saved for this edi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 file command will create a file which is nam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file but given the extension of PGR.  This file will re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same directory as the edit file and will be pathed t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utomatically by E88.  The PGR file is a special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ed only with the edit file.  It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in E88SETUP.DEF and also contains the currently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rs when it was saved.  The use of E88's setup fil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detail in a special section that follow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.) LOAD another file (with optio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allows the user to load and edit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leaving the editor.  The current file may be save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arded. See section 3.2.1 for information about how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.) command to merge data betw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.) MERGE data from anoth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, when executed, will prompt the user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of the file to merge with the current edit fil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rged data will be appended to the current edi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.) PROGRAM Ctrl. keys and default exten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open a new window which will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new characters for the Ctrl. F1 to F10 character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filename extension.  Pressing [ENTER] without ente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value for these parameters will leave them unchanged.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prompts have cycled through, the user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ly create an E88SETUP.DEF file.  This file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 tabs, special characters, and the default extension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in effect at the time of the save.  The use of E88's se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is described in detail in a special section that fo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PECIAL SUPPLEMENTAL INFORMATION ABOUT THE SETUP FILES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is presented to allow the user to underst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process used by E88 so that the setup files may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aximum advantage.  Since some confusion and complaints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knowledged with older versions of E88 it was felt that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is process should be provided.  Please note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 longer necessary to create an E88SETUP.DEF file in each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get the needed color changes.  The E8M.EXE (the mach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allow the user to define all interna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88 is executed it first searches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rive for the file E88SETUP.DEF.  If this file is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will set it's internal parameters to those specifi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us, the user may create an E88SETUP.DEF file in th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his disk and allow that file to serve as a MASTER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eliminates the need to put a setup file in each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just to get the various parameters set lik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E88 searches the CURRENT directory for the file E88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.  If found then it sets it's parameters to those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.  This will allow the user to create many setup files,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sub-directory, so E88 can be used to do many different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need to reset the tabs, colors, or default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would be to put a setup file in the communic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at makes the default extension .DOC or .DAT . You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put one in the directory where "C" programming is done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s up for indenting lines.  There are numerous plac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xtra setup file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the edit file is prompted for or loaded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-up method used.  As a final step E88 searches for a fi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ame as the edit file but with the extension .PGR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if found will again override all the previous parameters an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rs to the values they had when the .PGR file was crea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PGR file is saved and searched for in the same directory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file resides in.  This file is mainly used for debugging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since a programmer can set the pagers to areas in the e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he is working.  After exiting E88, he may then reload th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and instantly page to these prese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ne of these files is found then E88 uses its' in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Please note that beginning with version 4.20, MRE Softwa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E88 Text Editor machine to produce a customized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ditor.  Henceforth the internal defaults may b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to the user specs.  Although E88 will still support the 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thodology, many users will not need a .DEF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.) SEARCH and [replace]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command is selected the user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and replace strings.  The strings may be up to sixt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length.  Once the strings are entered the use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be given the option to do a standard search or a search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.  Pressing the [+] key will cause a replace all to occu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is advised to use the replace all with caut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will begin at the current line position in the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until the string is found or any key is pressed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is found the screen containing the fin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ursor will be positioned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  The user may then press [space] to skip and contin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to replace the string and continue, [\] to "drop out"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ode leaving the screen at the current position,  or  [Esc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d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null string in response to the search string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ause the command to be terminated.  Entering a null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replace string is OK however, since replacing with a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simply deletes the search string from the file.  Aud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back is provided to the user during the search proces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information concerning the search is displayed on the 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Pressing any key while the search is in progress will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/W) TAB comp.( )/Word wrap( )  (x)=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toggles tab compression and word wrap modes 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.  The lower-case (x) indicates that the mode is act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"T" or "W" key will toggle these states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status will be indica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)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compression compresses the file by using a proc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aginary tab stops in the disk file.  E88 will NOT automatical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tab compression on and off when a file is loaded depe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hether tab characters are detected in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s a change from earlier versions.  This method of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is completely compatible with MS-DOS.  The  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YPE" command will properly expand and display a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file for example.  One recommended use for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is for electronic mail files.  Since most "E"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BS programs will expand tab compressed files properly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of this mode will reduce file size, and hence, upload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process is reversible, E88 may be used to expan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 any text file and save it in the forma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: Tab compression is not recommended for program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since most compilers will not expand the inserted ta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in data definitions.  If you do save a sourc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ab compression, DON'T PANIC the process may be rever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eloading the file with E88, manually turning tab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 and then saving the file.  All general text files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using tab compression however, and a fair savings i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can be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) on/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 wrapping will cause the word being typed to be picke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arried around to the beginning of the next line whe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yped off the right margin of the screen.  A new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inserted in the file to prevent overwriting the data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next line.  If the editor is in auto indent mode the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wrapped around to the auto ind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.)  QUIT * RETURN TO DOS * NO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the user to return to D.O.S. without sav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  When this option is selected the user may then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sc] to return to D.O.S or any other key to return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gt;&gt; END OF PART 1 &lt;&l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E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gt;&gt; PART 2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SECTION 4 &lt;&lt;        THE E88 TEXT EDITOR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provides information for using The E88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.  A supplemental program that is provided for crea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d copy of The E88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4.1 &lt;&lt;                 RUNNING THE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88 Text Editor machine is provided on the disk in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.EXE file named E8M.EXE and a "pattern" file for E88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88.PAT.  Both of these files must be present to produce the E88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which is the actual executable code of E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machine" was designed to be as simple and self explan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ossible.  Many text screens are provided to guide the user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running of the program.  Follow the instructions bel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E8M and refer to this .DOC file when in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.) Place E8M.EXE and E88.PAT in the same directory on your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that the default directory.  We recommend that you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on a floppy disk and use it.  You will NO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M.EXE or E88.PAT to use E88.  These files are only us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facturing process and are not needed thereafter, unles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re-manufacture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) Start E8M by typing E8M at the DOS prompt.  The program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 or accept any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) The logo screen will "shoot" onto the CRT.  This is th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illy stuff you will find in E88.  We believe in compact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wn to business operations.  Even this screen w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once.  E8M will create a file called QSTART.E8M and any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detected later, E8M will jump straight to the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  After the letters are finished dancing onto the scre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press any key except "R" to advance.  You could press 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rse, there is nothing we can do to preve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.) If you have advanced past the logo screen, you will se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roduction screen.  Please take the time to read this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describes the "whats and whys" of E8M as well as it c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 here.  When finished,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.) Next you will be viewing the main menu.  If you are a new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highly recommended that you do not use option number (5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define keyboard..." at this time.  This .DOC file i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keyboard setup, and redefining that setup may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.) Select option (0.).  Read and make plans to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ggestions presented there.  You have now got the old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urning.  Select the various options available and make E8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like you want i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E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4.2 &lt;&lt;              E8M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ub-section is included to present a mor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 E88 Text Editor machin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.)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will provide a screen full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E88.  We hope you will be pleased with our wor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de to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.) Personalize the title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the user to personalize the top li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88 title screen.  This message will appear whenever E88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 or restarted.   Any string may be typed in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of the "$" character, do NOT use it or the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will not be printed by E88.  This option is provided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may quickly identify individual copies that w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d with different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) Screen parameters. (colors,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has a sub-menu associated with it. See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.) Cursor typ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ub-selection will allow the user to define bo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mode and insert mode cursors.  Press the "S" and "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to adjust the start and end scan lin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cursor.  The IBM display adapters will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ety of cursors including split and block types.  S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imenting by the user is recommended here. 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NTER] key when you find the style you lik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.)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allow you to define the screen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ll be used in E88.  A sample mini-screen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that the changes may be seen immediately.  Press key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-7 to change the attributes accessed by these keys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s cycle through the 8/16 colors available on the PC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  Eight background and sixteen foreground colors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strange attributes on the monochrome display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.  Press [ENTER] when satis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.) Exit to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.) Start-up options (/switch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build in all the various start-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available to E88.  Refer to the previous sec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-up options for a more detailed description of w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es do.  Follow the example given on the screen and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ever options you want, preceded by a forward slash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letters are not case sensitive.  If you enter an unkn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r use an invalid format E8M will inform you of the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ive you a chance to red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E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.) Program character sets, printer strings, and tab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probably the most comprehensive option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M command menu.  It will allow the user to build in man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st important and frequently used defaults into the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most of these defaults are changeable and may be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E88SETUP.DEF file with E88 itself, careful selection 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be of great value.  When this option is selected yo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be asked to define the default character set.  This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 characters that are accessed by using the Ctrl. F1-F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.  You may accept the previously defined character by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[ENTER], or you may type in a character of your 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ing and press [ENTER].  When [ENTER] is pressed the mach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ycle through the complete set of 10 characters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ame logic.  *X*  Next you will be asked to enter the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strings that are accessed by using the Alt. F3 &amp; F4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88.  The default values for these strings will form-fe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an Epson compatible printer.  You should refer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manual for information about sending different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strings.  Programming of the printer string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exactly like the special characters, as is every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covered by option (4.). *X*  Next the tab programm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will appear.  The default tab settings are design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ing assembler language source code, so unless that is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mary use of E88 is, you will probably want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 Please note that an E88SETUP.DEF file is capab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ting the tabs, so you are not stuck with the ones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.  These are only the default values used when a setu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found.  To program the tabs,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to position the cursor on the tab stop and press [EN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atisfied.  Again, the program will cycle through the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ab stops and you may press [ENTER] to continu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change or move the cursor to redefine the tab.  *X* Fin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to program the default right margin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used when E88 is in word wrap mode. 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74 which is correct if you are creating E-Mail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BOARD BBS program used by the MRE Software support 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 Program the right margin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s.  This parameter is also easily changeable from within E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5.)  Redefine keyboard &amp; help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will allow you to redefine the keyboard and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pdated help screen at the same time.  It also provid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ability to add your own personal notes in an area of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  The new keyboard definitions, the help screen, and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note area will all become effective in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of E88.  A full screen of information is provided w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is command to assist you in programming.  Here i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ief outline for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program the keyboard:  Use the cursor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block on the function you wish to change.  Pres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key to "pick up" that function.  The selected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gin blinking.  Now move the highlighted blo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you would like to swap with the first one. 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ENTER] again to swap the two functions.  Continue this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the keyboard is defined as you desire.  Pressing [ENTE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ce on the same function will result in a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E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dit your personal help area you must press the [F1]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o enter the mini-editor.  A cursor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help area when in edit mode.  This is a very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that provides cursor movement, backspace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numeric text entry.  You may add any information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 that you feel would be useful.  One suggestion for this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 build a table for referencing your 10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s.  To exit the editor, press the [F1] key again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toggle between the editor and keyboard programming mod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ll programming is complete press [Esc]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.  There may be a slight delay while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.) Load a personality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in conjunction with option (7.) provides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means to save the parameters he has defined so that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no need to go through the entire programming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the machine is run.  The personality files are i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 related to E88.EXE and are not required to run the ed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keep E8M and E88.PAT on a floppy disk you may also k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ersonality files t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ad or save a personality file just select (6.) or (7.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the prompts.  The commands were designed to be v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exible and guide you.  It is possible to load one persona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after making a few changes, save it using another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ving the original fil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.) Save a personality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option (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8.) Manufacture your copy of E88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the command that writes E88.EXE, the actual editor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to disk.  It will overwrite any copy of E88.EXE tha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ides in the default directory and warns you of this fa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E88.EXE file is produced you may treat it just lik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.EXE file.  Briefly, what the machine actually does is 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tern file in RAM, pass the parameters you have defin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, and write it back to disk using E88.EXE as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9.) QUIT/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return you to DOS.  You will be asked a (Y/N) ques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ed to remind you to save personality files and the new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88.EXE before exiting.  You are not required to save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we are just trying to prevent inadverten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4.3 &lt;&lt;        ADDITIONAL REMARKS ABOUT E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a few notes and reminders about E8M (the mach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88.PAT must be present in the default directory to run E8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8M.EXE, E88.PAT, nor any of the personality files are nee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the editor itself (E88.EXE) and may be kept on a floppy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EM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machine always starts with default settings.  The E8M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88.PAT files are immune to changes made by the mach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way to change the settings is by loading a persona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by doing the work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A personality file may be loaded under one name and sav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.  Thus preserving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built in default extension for personality files is .P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e user may assign any extension desired in 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file QSTART.E8M is created the first time E8M is run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zero length file which serves the sole purpose of skipp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aying intro screen.  If you erase this file the intro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appear the next time E8M is executed. 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the operations of E8M or E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PPENDIX A &lt;&lt;        E88 PROGRAM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formation is provided for users who desire to use E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bination with, or as a supplement to, other MS-DOS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provided here was compiled primarily from user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.R.E. software request that all users who discover new uses for E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counter compatibility problems when using the editor with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please drop us a note.  Include as much data as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how the program(s) work, or don't work,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1 &lt;&lt;                 MEMORY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1.1 &lt;&lt;                       ProKey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ProKey user you must either suspend ProKey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spects of E88 will be functional, or if you desire, you ca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specific macro set that allows the E88 function keys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.  Invoking E88 can then be done from a batch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s your desired macro set as well as E88.  Of cours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with E88, your same batch file can restore your usual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1.2 &lt;&lt;                      SideKick   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works well with SideKick.  The only reported problem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 loss of speed in cursor movement and screen scroll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ought to be due to SideKick's sampling of the keyboar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earch of it's calling sequence.  As one user described it, "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swapping from your warp engines back to impulse dr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2 &lt;&lt;                    NON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2.1 &lt;&lt;                 ASSEMBLERS / COMP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have been no problems reported using E88 with any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iler.  Several of the more popular programs that program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using the editor with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MASM 5.00  (R)        (C) Copyright Microsoft cor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C Compiler                    "         "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Pascal compiler               "         "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QuickBASIC compiler (R)       "         "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   Turbo Pascal (R)    (C) Copyright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ton Tate  Dbase III  (C) Ashton Tate (command language fil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2.2 &lt;&lt;                  COMMUNICATION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ause of its small size and ease of use, E88 is widely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to match with ProComm (C) Copyright Datastorm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  Since the editor produces standard ASCII output it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and edit electronic message or text files for use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package.  Note that the tab compressed mod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with many "E" mail and BBS systems.  The savings in file siz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time could go a long way toward paying the E88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2.3 &lt;&lt;                   OPERATING SYSTE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is 100% MS/PC DOS compatible.  It is excellent for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intaining .BAT and .SYS files.  The /E option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ing these files because it prevents the double prompt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occur when a .BAT file has completed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2.4 &lt;&lt;                    DATA BAS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attempt to edit a data base record file with E88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aking a backup.  Although E88 is fine for edi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 for most data bases it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 files.  E88 terminates a line when the la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occurs.  Most data base programs use FIXED LENGTH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l in the lines with blank characters.  These file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 with the data base itself, not a text editor, since a chang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in only one record will render the file useless !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doubt about the editor being compatible with any file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FIRST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.2.5 &lt;&lt;       SPELL CHECKERS AND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users report that the Turbo Lightning (TM) spell che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extremely well with E88.  This is another fine BORLAND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The user should create an environment for E88 tha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destructive backspacing.  This can be done by setting backspace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E88 users, who are also engineers, report that E88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 and work fine with AutoCAD (TM) from Autodesk Inc. (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PPENDIX B &lt;&lt;             THE E88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ppendix contains a printable reproduction of the E88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for version 4.22.  It may be printed out and used as a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card.  When editing with E88 the help screen may b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ither [Alt] [F1] or the command window option (H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B.1 &lt;&lt;                  A PRINTABLE RE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 Plain -----|------ Ctrl ------|----- Shift ------|------- Alt 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1 = Com. window | F1 = special chr | F1 = Set RtMar.  | F1 = Instant help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2 = Printer call| F2 = special chr | F2 = No action   | F2 = Print+arrows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3 = TOF/pager   | F3 = special chr | F3 = Set pager   | F3 = Print ctrl=1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4 = Call pager  | F4 = special chr | F4 = Set pager   | F4 = Print ctrl=2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5 = Call pager  | F5 = special chr | F5 = Set pager   | F5 = Curline=TO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6 = Call pager  | F6 = special chr | F6 = Set pager   | F6 = Recover last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7 = Call pager  | F7 = special chr | F7 = Set pager   | F7 = Rep buf.load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8 = EOF/pager   | F8 = special chr | F8 = Set pager   | F8 = Load buff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9 = Insert line | F9 = special chr | F9 = No action   | F9 = Toggle attr.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10= Ins. buffer | F10= special chr | F10= No action   | F10= Delete line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gU= screen up   | PgU= top of file |------------------|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gD= screen down | PgD= end of file |   * E88 CUSTOM HELP SCREEN AREA *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Hm = scroll 1 up | Hm = home cursor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nd= scroll 1 dn | End= end of line | Use this area to add your own notes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ns= insert mode | -&gt; = next word   | for using E88.  This area may b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Del= delete char | &lt;- = prev word   | personalized by using the E88 Text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|------------------| Editor Machine.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Shift TAB sets tab at cursor pos.   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ENTER will save screen &amp; reset the  |        - help us help you -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ab count to zero. (1 in ^AI mode)  | S U P P O R T   S H A R E W A R E !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Ctrl. Enter will toggle auto indent.|         Register your copy.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* Press Esc. to exit this screen.   |   See the .DOC file for more info.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|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B.2 &lt;&lt;                A NOTE ABOUT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a reproduction of the default E88 help screen.  The E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editor machine has the ability to produce a dynamic help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changes made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PPENDIX C &lt;&lt;                LICENSE /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C.1 &lt;&lt;                     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version 4.22 is being distributed under the "shareware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ed concept.  This software is NOT free softwa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reproduction of this software outside of the limit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license agreement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registered users are granted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a period not to exceed thirty days.  During this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should test and evaluate the software to determine if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their needs. The use of this program beyond this limite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requires registration.  Non-registered users are not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e this software without the express written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icrosystems Research &amp; Engineering.  The only exception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restriction are SYSOPS of electronic bulletin boar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of public domain and user supported software. 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ftware distributors must abide by the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are granted the right to use E88 on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ny time.  Site licensing agreements are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, corporations, and government agencies. 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so granted the right to copy and distribute E88 subjec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must be copied in its original unmodified form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that the serial number of the distributor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hanged to the new distributor's serial number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 only applies to registered users, SYSOPS who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must not alter the files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files must be included in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ee or charge may be requested or paid to any licensee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ipient of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may not be distributed in conjunction with any other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the express written consent of M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C.2 &lt;&lt;                     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ystems Research and Engineering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, express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ystems Research and Engineering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, whether direct, indirect, special or consequential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failure of this program to operate in the manner desir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Microsystems Research and Engineering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NO EVENT WILL Microsystems Research and Engineering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 OR INABILITY TO USE THE PROGRAM, OR FOR ANY CLAIM BY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C.3 &lt;&lt;                      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, IBM PC-XT-AT-PCjr-PS/2 and PC-DOS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, Microsoft BASIC, MS-DOS, MASM, and Microsoft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are registered 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m is a registered trademark of Datastorm Technologie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BOARD is a registered trademark of Clark Development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tradenames are referenced where the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APPENDIX D &lt;&lt;         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D.1 &lt;&lt;               WHY SHOULD I REGIST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88 is distributed under the shareware concept.  Sharewa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marketing concept born of the computer revolution. 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obtain complete working programs to freely t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for a limited time period.  If they find the program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y are required to register their copy of the program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registration fee goes to support the authors and encourag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to improv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depends on honesty.  The computer programs are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finished products.  The authors of this type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completely on the honesty of end users for compens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work.  If you use a shareware program, any sharewar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honest and register your copy.  Shareware is not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It requires just as much work and effort to produc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y advertised commercial products, but it usually sell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fraction of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ing a shareware program also gives you the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rtunity to do something that is virtually imposs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commercial software.  When you register, your comments and id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ually communicated directly to the author of the program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you will receive is from him/her. (it is in this case)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assures you that your ideas are heard by someone who is p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.  It is also from this pool of suggestions and ide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improvements are spa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companies in general don't spend millions of doll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"market research" or advertising the heck out of their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rder to sell you something that you have only read about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y it out there on the line....here it is....fully functional....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it, please buy it, you don't .... erase it.  We also don't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$400.00 for our products.  Don't take this the wrong way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is a necessity.  LORD knows that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exist if it weren't for MS-DOS and MASM. (which are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priced, and supported).  Shareware that is of high 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w prices does tend to keep all software prices lower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 a necessity in its own right.  When you support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ot only receive the right to use a good program (usuall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updates) but you also make a statement to the entir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ustry.  Make the free world economy work!  Register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D.2 &lt;&lt;               REGISTRATION 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gistration fee for E88 version 4.22 is only $20.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he more reasonably priced editors available any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know of no comparable commercial product that offers so much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little, to so ma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D.2.1 &lt;&lt;          SITE LICENS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te licenses are available for $15.00 per copy to qual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, corporations, individuals, and government agenci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a $5.00 per copy or 25% savings.  A minimum of five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registered to qualify.  Site licensed organiza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a 5.25 inch diskette which contains a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updates of the site license copy are provided as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update is free.   All others $2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 are for a titled master copy and cover all charge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.  Licensees will be informed when updates becom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iven the option to update at will.  There is NO penal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es may of course register less than five copie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copy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D.3 &lt;&lt;              THE M.R.E SUPPOR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.R.E. Software provides a support bulletin board system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ng the latest versions of E88, on-line registr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user questions and suggestions.  We are running the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PC-BOARD and our primary SYSOP is Tom Ford.  E88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y Wooten may also be reached via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given limited access to the BBS.  We are 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n "open" system and no delay is imposed requir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wo calls to gain access.  Non registered users will be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ccess to the main message base, the MRE file area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registration procedure.  You will be able to downlo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E88 and a few other selected files.  Ques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rom non-registered users will be processed as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given complete access to the BBS with full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ion.  You may access our base of selected quality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blic domain software and download the latest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also have access to the MRE,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areas.  The MRE conference is a lively discussion of E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MRE products and future plans.  Other conferences discu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 and views of the IBM/compatible industry.  Register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iven priority support and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(601) 494-8078  &lt;data&gt;   24 hours/day   7 days/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invit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D.4 &lt;&lt;           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contains the E88 registration form.  It is me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users with a convenient means to register.  You may fill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right on your screen and print it using E88.  Thank you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f you are filling out the form using E88, simply type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s.  They are provided for users who prefer to write. 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 that you type or print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, place the cursor on the next line and press [F2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D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 FORM   ver 4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!  I would like to register my copy of E88.  I have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contained in appendix C and D as well as tes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would like to support the efforts of M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point ID. number:  0101549B5D   For office us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lease do not a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....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....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...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 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an X by those tha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I am enclosing $20.00 per copy for 1 to 4 copy(s) regist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upplied on diskette(s) for $25.00 per copy for 1 to 4 cop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ississippi residents must add 6% sales ta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International users please send a money order in U.S. doll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Requesting site license for _______ copies at $15.00 per cop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A minimum of 5 copies is required to qualify for site licen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Supplied on diskettes for $17.50 per copy for 5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:   - Check   - Money Order   - Company 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 prefer to purchase using my VISA/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VISA       -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#: ____  ___  ___  ___      Expires date: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issuing bank nam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ignatur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sign this form if using a credit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he following info is optional. Answer only those you wish.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/Title ...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.............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obtain E88?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pe/brand 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..................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.................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 you use E88 for ? :  _ Programming  _ General editing  _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ther please 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he following comments / suggestions about E8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M.R.E. Software    150  Jones St.   West Point, Ms.  397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