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.DOC        BB Text Forma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.EXE        BB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AN.EXE      Manual Generator for Captain Blackb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AN.DOC      Documentation for S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.MAN         Outline file for Captain Blackbear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AN.BAT      Batch file to create Captain Blackbear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.EXE       General Regular Expression Parser -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ILES.EXE    Directory program for use with Captain Blackbe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.FNT         BB Text Formatte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80.FNT      BB Text Formatte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.FNT    BB Text Formatte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351.FNT      BB Text Formatte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LNG          C Language file for Captain Blackb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.LNG        Fortran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.LNG        Ada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.LNG         C Language file for Abbrev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I.LNG      ANSI C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.LNG        Paradox Application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25.COM      Put EGA in 25 r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43.COM      Put EGA in 43 rows mode and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25.COM      Put VGA in 25 r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50.COM      Put VGA in 50 r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S.COM       Clear screen in 50 row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.KEY      Key emulation for Brief (To use it: copy to CB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.CFG      Configuration emulation for Brief (To use it: copy to CB.CF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